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2634385"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169595398"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395715806"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299721606"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754209290"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999482683"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1162437845"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614566978"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769944560"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1801990001"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1272651825"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1200008869"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331364677"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1278569045"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101289894"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504600424"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462354266"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701079159"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321698453"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1393355977"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505123770"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1472326623"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234381535"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90051344"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1440841956"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